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8843" w:leader="none"/>
        </w:tabs>
        <w:rPr>
          <w:sz w:val="37"/>
          <w:lang w:val="en-US" w:eastAsia="en-US"/>
        </w:rPr>
      </w:pPr>
      <w:r>
        <w:rPr>
          <w:sz w:val="37"/>
          <w:lang w:val="en-US" w:eastAsia="en-US"/>
        </w:rPr>
        <w:t>National Muzzle Loader Rifle Association Requirements</w:t>
      </w:r>
    </w:p>
    <w:p>
      <w:pPr>
        <w:pStyle w:val="Normal"/>
        <w:tabs>
          <w:tab w:val="clear" w:pos="720"/>
          <w:tab w:val="left" w:pos="0" w:leader="none"/>
          <w:tab w:val="right" w:pos="8843" w:leader="none"/>
        </w:tabs>
        <w:rPr>
          <w:sz w:val="37"/>
          <w:lang w:val="en-US" w:eastAsia="en-US"/>
        </w:rPr>
      </w:pPr>
      <w:r>
        <w:rPr>
          <w:sz w:val="37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966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>Bring the following items to the course. You will use these items to demonstrate skills learned in the course:</w:t>
      </w:r>
    </w:p>
    <w:p>
      <w:pPr>
        <w:pStyle w:val="Normal"/>
        <w:tabs>
          <w:tab w:val="clear" w:pos="720"/>
          <w:tab w:val="left" w:pos="0" w:leader="none"/>
          <w:tab w:val="right" w:pos="966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Rifle</w:t>
        <w:tab/>
        <w:t>Nipple wrench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Ram rod</w:t>
        <w:tab/>
        <w:t>Solvent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Cleaning jag</w:t>
        <w:tab/>
        <w:t>*F1ints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Cleaning patches</w:t>
        <w:tab/>
        <w:t>Cotton swabs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Percussion caps</w:t>
        <w:tab/>
        <w:t>Bullets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*Pipe cleaner (*=Flint lock only)</w:t>
        <w:tab/>
        <w:t>*Touch Hole Pick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Black Powder</w:t>
        <w:tab/>
        <w:t>Moisture displacement (WD</w:t>
        <w:noBreakHyphen/>
        <w:t>40)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*Priming powder</w:t>
        <w:tab/>
        <w:t>Gun grease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Powder measure</w:t>
        <w:tab/>
        <w:t>Toothbrush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Patching material</w:t>
        <w:tab/>
        <w:t>Corn Meal (1 cup minimum)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Lubricant</w:t>
        <w:tab/>
        <w:t>$10.00 Course fee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Short starter</w:t>
        <w:tab/>
        <w:t>Safety Glasses</w:t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ab/>
        <w:t>Patch Knife</w:t>
        <w:tab/>
        <w:t>Ball puller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50" w:leader="none"/>
          <w:tab w:val="left" w:pos="4303" w:leader="none"/>
          <w:tab w:val="right" w:pos="7738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9660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t xml:space="preserve">A slide presentation and VHS video will be viewed during the course. There will be a 50 question multiple choice test that you are required to pass at the end of the course. 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982" w:leader="none"/>
          <w:tab w:val="left" w:pos="5285" w:leader="none"/>
          <w:tab w:val="right" w:pos="7699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04:49:00Z</dcterms:created>
  <dc:creator>Jim Rounsville</dc:creator>
  <dc:description/>
  <dc:language>en-US</dc:language>
  <cp:lastModifiedBy>Jim Rounsville</cp:lastModifiedBy>
  <dcterms:modified xsi:type="dcterms:W3CDTF">2000-02-24T08:02:00Z</dcterms:modified>
  <cp:revision>5</cp:revision>
  <dc:subject/>
  <dc:title>Muzzleloader Shooting Gear Requirements</dc:title>
</cp:coreProperties>
</file>